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h Double Entry Jour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cept: Measurement of Area and Vol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ut a star next to you MVP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e out the steps of the proble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ain your reasoning with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 1: estimating the area of an irregular figu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count full squares: 16 red squa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unt almost full squares: 11 blue squa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unt squares that are about half full: 4 green squares = 2 full squa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 not count almost empty yellow squa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dd 16 + 11 + 2 =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he area of the irregular figure is about 29 centimeters sq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 2: finding the area of a rectang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Area = l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 = 13 x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 = 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he area of the rectangle is 104 miles squ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would start here becaus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is my next step becaus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is my next step becaus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is my next step becaus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know this is the right answer because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7:33:00Z</dcterms:created>
  <dc:creator>Curto, Sara</dc:creator>
  <dc:description/>
  <dc:language>en-US</dc:language>
  <cp:lastModifiedBy>Curto, Sara</cp:lastModifiedBy>
  <dcterms:modified xsi:type="dcterms:W3CDTF">2012-01-21T17:43:00Z</dcterms:modified>
  <cp:revision>1</cp:revision>
  <dc:subject/>
  <dc:title/>
</cp:coreProperties>
</file>